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300210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545800 ,h.valge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t>Passiivse elektroonilise side juurdepääsuvõrgu rajamine, Krabi küla Rõuge vald Võru maakond, VT215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VT215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Cs/>
              </w:rPr>
            </w:pPr>
            <w:r>
              <w:rPr>
                <w:bCs/>
              </w:rPr>
              <w:t xml:space="preserve">30.09.2024     NR . </w:t>
            </w:r>
            <w:r>
              <w:rPr/>
              <w:t>7.1-2/24/11001-4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251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" w:hAnsi="Roboto" w:cs="Roboto"/>
                <w:sz w:val="21"/>
                <w:szCs w:val="21"/>
                <w:shd w:fill="FFFFFF" w:val="clear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86502:002:1200</w:t>
            </w:r>
          </w:p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25112 Rõuge -  Vastse-Roos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4,26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 km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iigitee nr 251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" w:hAnsi="Roboto" w:cs="Roboto"/>
                <w:sz w:val="21"/>
                <w:szCs w:val="21"/>
                <w:shd w:fill="FFFFFF" w:val="clear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86502:002:1200</w:t>
            </w:r>
          </w:p>
          <w:p>
            <w:pPr>
              <w:pStyle w:val="Normal"/>
              <w:spacing w:lineRule="atLeast" w:line="240" w:before="240" w:after="0"/>
              <w:rPr>
                <w:rFonts w:ascii="Arial" w:hAnsi="Arial" w:cs="Arial"/>
                <w:lang w:eastAsia="et-EE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25112 Rõuge -  Vastse-Roos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2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Riigitee nr 2510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cs="Roboto"/>
                <w:sz w:val="21"/>
                <w:szCs w:val="21"/>
                <w:shd w:fill="FFFFFF" w:val="clear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86502:002:0008</w:t>
            </w:r>
          </w:p>
          <w:p>
            <w:pPr>
              <w:pStyle w:val="Normal"/>
              <w:rPr/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25108 Tsooru-Krabi tee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7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2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29.10.2025-23.1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Riigiteede nr 25112 ja 25108  tehnovõrgu kulgemine riigiteealusel maal ja tee kaitsevööndi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333547574"/>
            <w:bookmarkStart w:id="1" w:name="__Fieldmark__0_233354757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333547574"/>
            <w:bookmarkStart w:id="3" w:name="__Fieldmark__1_233354757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17.10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ptos Display" w:hAnsi="Aptos Display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character" w:styleId="Pealkiri9Mrk">
    <w:name w:val="Pealkiri 9 Märk"/>
    <w:qFormat/>
    <w:rPr>
      <w:rFonts w:ascii="Aptos Display" w:hAnsi="Aptos Display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40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10-20T08:40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